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67360</wp:posOffset>
            </wp:positionH>
            <wp:positionV relativeFrom="paragraph">
              <wp:posOffset>-673100</wp:posOffset>
            </wp:positionV>
            <wp:extent cx="6657975" cy="58928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II - B. TECH I-SEM MID II EXAMINATIONS</w:t>
      </w:r>
    </w:p>
    <w:p>
      <w:pPr>
        <w:pStyle w:val="Normal"/>
        <w:tabs>
          <w:tab w:val="clear" w:pos="720"/>
          <w:tab w:val="left" w:pos="7092" w:leader="none"/>
        </w:tabs>
        <w:spacing w:lineRule="exact" w:line="321" w:before="3" w:after="0"/>
        <w:rPr/>
      </w:pPr>
      <w:r>
        <w:rPr>
          <w:b/>
        </w:rPr>
        <w:t>Date: 04 -12-2024                                                                            Time: 10 to 12:00 am</w:t>
      </w:r>
    </w:p>
    <w:p>
      <w:pPr>
        <w:pStyle w:val="Normal"/>
        <w:tabs>
          <w:tab w:val="clear" w:pos="720"/>
          <w:tab w:val="left" w:pos="4561" w:leader="none"/>
          <w:tab w:val="left" w:pos="8140" w:leader="none"/>
        </w:tabs>
        <w:spacing w:lineRule="auto" w:line="240" w:before="0" w:after="15"/>
        <w:ind w:right="93" w:hanging="0"/>
        <w:rPr>
          <w:b/>
          <w:b/>
        </w:rPr>
      </w:pPr>
      <w:r>
        <w:rPr>
          <w:b/>
        </w:rPr>
        <w:t xml:space="preserve">Subject: DAA                                                                                   Branch: IT </w:t>
      </w:r>
    </w:p>
    <w:p>
      <w:pPr>
        <w:pStyle w:val="TextBody"/>
        <w:spacing w:lineRule="exact" w:line="30"/>
        <w:ind w:left="1230" w:hanging="0"/>
        <w:rPr>
          <w:b/>
          <w:b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84240" cy="1905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4280" cy="19080"/>
                          <a:chOff x="0" y="0"/>
                          <a:chExt cx="598428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428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71.2pt;height:1.5pt" coordorigin="0,0" coordsize="9424,30">
                <v:rect id="shape_0" ID="Rectangles 3" fillcolor="black" stroked="f" o:allowincell="f" style="position:absolute;left:0;top:0;width:9423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1"/>
        <w:ind w:left="1276" w:right="671" w:hanging="1276"/>
        <w:rPr/>
      </w:pPr>
      <w:r>
        <w:rPr>
          <w:b/>
          <w:sz w:val="24"/>
          <w:szCs w:val="24"/>
        </w:rPr>
        <w:t>Answer all the Questions. Each Question carries equal marks      5 x 2 M = 10</w:t>
      </w:r>
      <w:r>
        <w:rPr/>
        <w:t xml:space="preserve"> M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766"/>
        <w:gridCol w:w="708"/>
      </w:tblGrid>
      <w:tr>
        <w:trPr>
          <w:trHeight w:val="3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2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2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</w:tr>
      <w:tr>
        <w:trPr>
          <w:trHeight w:val="3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/>
            </w:pPr>
            <w:r>
              <w:rPr/>
              <w:t>List the difference between back tracking and branch &amp; bo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</w:tr>
      <w:tr>
        <w:trPr>
          <w:trHeight w:val="3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713" w:hanging="0"/>
              <w:rPr/>
            </w:pPr>
            <w:r>
              <w:rPr/>
              <w:t>Describe prim’s Algorith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</w:tr>
      <w:tr>
        <w:trPr>
          <w:trHeight w:val="3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rPr>
                <w:b/>
                <w:b/>
              </w:rPr>
            </w:pPr>
            <w:r>
              <w:rPr/>
              <w:t>Define optimal binary search tree with exampl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</w:tr>
      <w:tr>
        <w:trPr>
          <w:trHeight w:val="3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713" w:hanging="0"/>
              <w:rPr/>
            </w:pPr>
            <w:r>
              <w:rPr/>
              <w:t>Define Greedy meth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</w:tr>
      <w:tr>
        <w:trPr>
          <w:trHeight w:val="3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713" w:hanging="0"/>
              <w:rPr>
                <w:b/>
                <w:b/>
              </w:rPr>
            </w:pPr>
            <w:r>
              <w:rPr/>
              <w:t>Define DijkstraAlgorith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</w:tr>
    </w:tbl>
    <w:p>
      <w:pPr>
        <w:pStyle w:val="Normal"/>
        <w:spacing w:lineRule="exact" w:line="321" w:before="2" w:after="0"/>
        <w:ind w:right="7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1"/>
        <w:ind w:right="714" w:hanging="0"/>
        <w:rPr/>
      </w:pPr>
      <w:r>
        <w:rPr>
          <w:b/>
          <w:sz w:val="24"/>
          <w:szCs w:val="24"/>
        </w:rPr>
        <w:t>Answer Any 4 Questions. Each Question carries equal Marks     5 x4 M = 20 M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023"/>
        <w:gridCol w:w="832"/>
      </w:tblGrid>
      <w:tr>
        <w:trPr>
          <w:trHeight w:val="295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</w:t>
            </w:r>
          </w:p>
        </w:tc>
      </w:tr>
      <w:tr>
        <w:trPr>
          <w:trHeight w:val="55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/>
            </w:pPr>
            <w:r>
              <w:rPr/>
              <w:t>Write the algorithm to construct a spanning tree using Kruskal’s algorithm with an exa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</w:tr>
      <w:tr>
        <w:trPr>
          <w:trHeight w:val="1707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d Least Cost (LC) branch and bound of the following with given total weight of knapsack is 15 and number of items i.e. n=4.</w:t>
            </w:r>
          </w:p>
          <w:tbl>
            <w:tblPr>
              <w:tblW w:w="47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"/>
              <w:gridCol w:w="851"/>
              <w:gridCol w:w="992"/>
              <w:gridCol w:w="851"/>
              <w:gridCol w:w="992"/>
            </w:tblGrid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fi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igh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</w:tr>
      <w:tr>
        <w:trPr>
          <w:trHeight w:val="43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raveling sales person problem using Dynamic programming with an example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</w:tr>
      <w:tr>
        <w:trPr>
          <w:trHeight w:val="268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Find the Reliability design for the following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2187575</wp:posOffset>
                      </wp:positionH>
                      <wp:positionV relativeFrom="paragraph">
                        <wp:posOffset>386715</wp:posOffset>
                      </wp:positionV>
                      <wp:extent cx="2468880" cy="131699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1316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6"/>
                                    <w:gridCol w:w="1296"/>
                                    <w:gridCol w:w="1296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4pt;height:103.7pt;mso-wrap-distance-left:9pt;mso-wrap-distance-right:9pt;mso-wrap-distance-top:0pt;mso-wrap-distance-bottom:0pt;margin-top:30.45pt;mso-position-vertical-relative:text;margin-left:172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  <w:gridCol w:w="1296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/>
            </w:pPr>
            <w:r>
              <w:rPr/>
              <w:t>Given budget is 105.</w:t>
            </w:r>
          </w:p>
          <w:p>
            <w:pPr>
              <w:pStyle w:val="ListParagraph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</w:tr>
      <w:tr>
        <w:trPr>
          <w:trHeight w:val="2987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/>
            </w:pPr>
            <w:r>
              <w:rPr/>
              <w:t>Single source shortest path for the following graph.</w:t>
            </w:r>
          </w:p>
          <w:p>
            <w:pPr>
              <w:pStyle w:val="ListParagraph"/>
              <w:tabs>
                <w:tab w:val="clear" w:pos="720"/>
                <w:tab w:val="left" w:pos="1089" w:leader="none"/>
              </w:tabs>
              <w:ind w:left="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90805</wp:posOffset>
                      </wp:positionV>
                      <wp:extent cx="2447290" cy="140144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7280" cy="1401480"/>
                                <a:chOff x="0" y="0"/>
                                <a:chExt cx="2447280" cy="14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82080"/>
                                  <a:ext cx="270000" cy="30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8200" y="108720"/>
                                  <a:ext cx="35640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6400" y="621000"/>
                                  <a:ext cx="31320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8760" y="234360"/>
                                  <a:ext cx="30852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65880"/>
                                  <a:ext cx="31356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3960" y="1095480"/>
                                  <a:ext cx="313560" cy="30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73240" y="233640"/>
                                  <a:ext cx="805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6200" y="386280"/>
                                  <a:ext cx="1800" cy="61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3200" y="1148760"/>
                                  <a:ext cx="861480" cy="9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4600" y="234360"/>
                                  <a:ext cx="759240" cy="12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3600" y="297360"/>
                                  <a:ext cx="634680" cy="37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19600" y="447120"/>
                                  <a:ext cx="1074240" cy="286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49120" y="837000"/>
                                  <a:ext cx="558360" cy="159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7480" y="898560"/>
                                  <a:ext cx="184680" cy="197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45400" y="511920"/>
                                  <a:ext cx="852480" cy="63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8680" y="0"/>
                                  <a:ext cx="18972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0" y="294480"/>
                                  <a:ext cx="237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7560" y="19080"/>
                                  <a:ext cx="18216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0080" y="837720"/>
                                  <a:ext cx="31176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2440" y="694800"/>
                                  <a:ext cx="3758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pt;margin-top:7.15pt;width:192.7pt;height:110.35pt" coordorigin="1266,143" coordsize="3854,2207">
                      <v:oval id="shape_0" fillcolor="white" stroked="t" o:allowincell="t" style="position:absolute;left:1335;top:272;width:424;height:4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64;top:314;width:560;height:43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36;top:1121;width:492;height:43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634;top:512;width:485;height:43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66;top:1664;width:493;height:43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15;top:1868;width:493;height:48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696;top:511;width:126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75;top:751;width:2;height:95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59;top:1952;width:1356;height:15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25;top:512;width:1195;height:19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97;top:611;width:998;height:58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29;top:847;width:1691;height:44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58;top:1461;width:878;height:25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3;top:1558;width:290;height:3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42;top:949;width:1341;height:100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209;top:143;width:298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264;top:607;width:373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971;top:173;width:286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258;top:1462;width:490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380;top:1237;width:59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1089" w:leader="none"/>
              </w:tabs>
              <w:ind w:left="1455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1089" w:leader="none"/>
              </w:tabs>
              <w:ind w:left="145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22885</wp:posOffset>
                      </wp:positionV>
                      <wp:extent cx="327660" cy="3175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I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IN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8pt;height:25pt;mso-wrap-distance-left:9.05pt;mso-wrap-distance-right:9.05pt;mso-wrap-distance-top:0pt;mso-wrap-distance-bottom:0pt;margin-top:17.55pt;mso-position-vertical-relative:text;margin-left:4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I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IN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41910</wp:posOffset>
                      </wp:positionV>
                      <wp:extent cx="216535" cy="2330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I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35pt;mso-wrap-distance-left:9.05pt;mso-wrap-distance-right:9.05pt;mso-wrap-distance-top:0pt;mso-wrap-distance-bottom:0pt;margin-top:3.3pt;mso-position-vertical-relative:text;margin-left:9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I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IN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339090" cy="2330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I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7pt;height:18.35pt;mso-wrap-distance-left:9.05pt;mso-wrap-distance-right:9.05pt;mso-wrap-distance-top:0pt;mso-wrap-distance-bottom:0pt;margin-top:3.3pt;mso-position-vertical-relative:text;margin-left:13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I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IN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IN"/>
              </w:rPr>
              <w:t xml:space="preserve">                                                   </w:t>
            </w:r>
            <w:r>
              <w:rPr>
                <w:sz w:val="18"/>
                <w:szCs w:val="18"/>
                <w:lang w:val="en-IN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40005</wp:posOffset>
                      </wp:positionV>
                      <wp:extent cx="280670" cy="2552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1pt;height:20.1pt;mso-wrap-distance-left:9.05pt;mso-wrap-distance-right:9.05pt;mso-wrap-distance-top:0pt;mso-wrap-distance-bottom:0pt;margin-top:3.15pt;mso-position-vertical-relative:text;margin-left:9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IN"/>
              </w:rPr>
            </w:pPr>
            <w:r>
              <w:rPr>
                <w:b/>
                <w:sz w:val="18"/>
                <w:szCs w:val="18"/>
                <w:lang w:val="en-I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</w:tr>
      <w:tr>
        <w:trPr>
          <w:trHeight w:val="69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State and prove Cook’s theorem.</w:t>
            </w:r>
          </w:p>
          <w:p>
            <w:pPr>
              <w:pStyle w:val="Normal"/>
              <w:rPr/>
            </w:pPr>
            <w:r>
              <w:rPr/>
              <w:t>b) What are NP-Hard and NP-complet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CHEME OF EVALUATION                 </w:t>
      </w:r>
    </w:p>
    <w:p>
      <w:pPr>
        <w:pStyle w:val="Normal1"/>
        <w:jc w:val="center"/>
        <w:rPr/>
      </w:pPr>
      <w:r>
        <w:rPr/>
        <w:t>PART-A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775"/>
        <w:gridCol w:w="1035"/>
        <w:gridCol w:w="987"/>
      </w:tblGrid>
      <w:tr>
        <w:trPr>
          <w:tblHeader w:val="true"/>
          <w:trHeight w:val="62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N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HEOR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RK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/>
            </w:pPr>
            <w:r>
              <w:rPr/>
              <w:t>List the difference between back tracking and branch &amp; bound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713" w:hanging="0"/>
              <w:rPr/>
            </w:pPr>
            <w:r>
              <w:rPr/>
              <w:t>Describe prim’s Algorithm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rPr>
                <w:b/>
                <w:b/>
              </w:rPr>
            </w:pPr>
            <w:r>
              <w:rPr/>
              <w:t>Define optimal binary search tree with exampl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713" w:hanging="0"/>
              <w:rPr/>
            </w:pPr>
            <w:r>
              <w:rPr/>
              <w:t>Define Greedy method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2" w:after="0"/>
              <w:ind w:right="713" w:hanging="0"/>
              <w:rPr>
                <w:b/>
                <w:b/>
              </w:rPr>
            </w:pPr>
            <w:r>
              <w:rPr/>
              <w:t>Define DijkstraAlgorithm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09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28"/>
        <w:gridCol w:w="1170"/>
        <w:gridCol w:w="1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NO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HE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/>
            </w:pPr>
            <w:r>
              <w:rPr/>
              <w:t>Write the algorithm to construct a spanning tree using Kruskal’s algorithm with an examp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Least Cost (LC) branch and bound of the following with given total weight of knapsack is 15 and number of items i.e. n=4.</w:t>
            </w:r>
          </w:p>
          <w:tbl>
            <w:tblPr>
              <w:tblW w:w="4775" w:type="dxa"/>
              <w:jc w:val="left"/>
              <w:tblInd w:w="10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"/>
              <w:gridCol w:w="851"/>
              <w:gridCol w:w="992"/>
              <w:gridCol w:w="851"/>
              <w:gridCol w:w="992"/>
            </w:tblGrid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fi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igh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ain Traveling sales person problem using Dynamic programming with an example.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Find the Reliability design for the following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2187575</wp:posOffset>
                      </wp:positionH>
                      <wp:positionV relativeFrom="paragraph">
                        <wp:posOffset>386715</wp:posOffset>
                      </wp:positionV>
                      <wp:extent cx="2468880" cy="1316990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1316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6"/>
                                    <w:gridCol w:w="1296"/>
                                    <w:gridCol w:w="1296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4pt;height:103.7pt;mso-wrap-distance-left:9pt;mso-wrap-distance-right:9pt;mso-wrap-distance-top:0pt;mso-wrap-distance-bottom:0pt;margin-top:30.45pt;mso-position-vertical-relative:text;margin-left:172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  <w:gridCol w:w="1296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/>
            </w:pPr>
            <w:r>
              <w:rPr/>
              <w:t>Given budget is 105.</w:t>
            </w:r>
          </w:p>
          <w:p>
            <w:pPr>
              <w:pStyle w:val="ListParagraph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/>
            </w:pPr>
            <w:r>
              <w:rPr/>
              <w:t>Single source shortest path for the following graph.</w:t>
            </w:r>
          </w:p>
          <w:p>
            <w:pPr>
              <w:pStyle w:val="ListParagraph"/>
              <w:tabs>
                <w:tab w:val="clear" w:pos="720"/>
                <w:tab w:val="left" w:pos="1089" w:leader="none"/>
              </w:tabs>
              <w:ind w:left="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90805</wp:posOffset>
                      </wp:positionV>
                      <wp:extent cx="2447290" cy="140144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7280" cy="1401480"/>
                                <a:chOff x="0" y="0"/>
                                <a:chExt cx="2447280" cy="14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82080"/>
                                  <a:ext cx="270000" cy="30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8200" y="108720"/>
                                  <a:ext cx="35640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6400" y="621000"/>
                                  <a:ext cx="31320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8760" y="234360"/>
                                  <a:ext cx="30852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65880"/>
                                  <a:ext cx="31356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3960" y="1095480"/>
                                  <a:ext cx="313560" cy="30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73240" y="233640"/>
                                  <a:ext cx="805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6200" y="386280"/>
                                  <a:ext cx="1800" cy="61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3200" y="1148760"/>
                                  <a:ext cx="861480" cy="9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4600" y="234360"/>
                                  <a:ext cx="759240" cy="12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3600" y="297360"/>
                                  <a:ext cx="634680" cy="37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19600" y="447120"/>
                                  <a:ext cx="1074240" cy="286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49120" y="837000"/>
                                  <a:ext cx="558360" cy="159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7480" y="898560"/>
                                  <a:ext cx="184680" cy="197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45400" y="511920"/>
                                  <a:ext cx="852480" cy="63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8680" y="0"/>
                                  <a:ext cx="18972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0" y="294480"/>
                                  <a:ext cx="237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7560" y="19080"/>
                                  <a:ext cx="18216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0080" y="837720"/>
                                  <a:ext cx="31176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2440" y="694800"/>
                                  <a:ext cx="3758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IN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pt;margin-top:7.15pt;width:192.7pt;height:110.35pt" coordorigin="1266,143" coordsize="3854,2207">
                      <v:oval id="shape_0" fillcolor="white" stroked="t" o:allowincell="t" style="position:absolute;left:1335;top:272;width:424;height:4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64;top:314;width:560;height:43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36;top:1121;width:492;height:43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634;top:512;width:485;height:43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66;top:1664;width:493;height:43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15;top:1868;width:493;height:48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696;top:511;width:126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75;top:751;width:2;height:95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59;top:1952;width:1356;height:15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25;top:512;width:1195;height:19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97;top:611;width:998;height:58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29;top:847;width:1691;height:44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58;top:1461;width:878;height:25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3;top:1558;width:290;height:3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42;top:949;width:1341;height:100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209;top:143;width:298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264;top:607;width:373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971;top:173;width:286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258;top:1462;width:490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380;top:1237;width:59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1089" w:leader="none"/>
              </w:tabs>
              <w:ind w:left="1455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1089" w:leader="none"/>
              </w:tabs>
              <w:ind w:left="145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22885</wp:posOffset>
                      </wp:positionV>
                      <wp:extent cx="327660" cy="3175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I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IN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8pt;height:25pt;mso-wrap-distance-left:9.05pt;mso-wrap-distance-right:9.05pt;mso-wrap-distance-top:0pt;mso-wrap-distance-bottom:0pt;margin-top:17.55pt;mso-position-vertical-relative:text;margin-left:4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I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IN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41910</wp:posOffset>
                      </wp:positionV>
                      <wp:extent cx="216535" cy="23304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I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35pt;mso-wrap-distance-left:9.05pt;mso-wrap-distance-right:9.05pt;mso-wrap-distance-top:0pt;mso-wrap-distance-bottom:0pt;margin-top:3.3pt;mso-position-vertical-relative:text;margin-left:9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I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IN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339090" cy="23304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I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7pt;height:18.35pt;mso-wrap-distance-left:9.05pt;mso-wrap-distance-right:9.05pt;mso-wrap-distance-top:0pt;mso-wrap-distance-bottom:0pt;margin-top:3.3pt;mso-position-vertical-relative:text;margin-left:13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I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IN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IN"/>
              </w:rPr>
              <w:t xml:space="preserve">                                                   </w:t>
            </w:r>
            <w:r>
              <w:rPr>
                <w:sz w:val="18"/>
                <w:szCs w:val="18"/>
                <w:lang w:val="en-IN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40005</wp:posOffset>
                      </wp:positionV>
                      <wp:extent cx="280670" cy="25527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1pt;height:20.1pt;mso-wrap-distance-left:9.05pt;mso-wrap-distance-right:9.05pt;mso-wrap-distance-top:0pt;mso-wrap-distance-bottom:0pt;margin-top:3.15pt;mso-position-vertical-relative:text;margin-left:9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State and prove Cook’s theorem.</w:t>
            </w:r>
          </w:p>
          <w:p>
            <w:pPr>
              <w:pStyle w:val="Normal"/>
              <w:rPr/>
            </w:pPr>
            <w:r>
              <w:rPr/>
              <w:t>b) What are NP-Hard and NP-complet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5+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1"/>
        <w:ind w:left="851" w:hanging="13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13:00Z</dcterms:created>
  <dc:creator>DAA</dc:creator>
  <dc:description/>
  <cp:keywords/>
  <dc:language>en-US</dc:language>
  <cp:lastModifiedBy>SARIKA TUNIKI</cp:lastModifiedBy>
  <dcterms:modified xsi:type="dcterms:W3CDTF">2024-12-18T11:13:00Z</dcterms:modified>
  <cp:revision>2</cp:revision>
  <dc:subject/>
  <dc:title/>
</cp:coreProperties>
</file>